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INMARK"/>
      <w:bookmarkEnd w:id="0"/>
      <w:r>
        <w:rPr/>
        <w:t>ГОСТ 12.4.125-8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ботающих от воздейст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ханических фактор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Means of joint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rotection of workers against the effect of mechanical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factors. Classification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</w:t>
      </w:r>
      <w:r>
        <w:rPr>
          <w:lang w:val="en-US"/>
        </w:rPr>
        <w:t xml:space="preserve"> 0012 </w:t>
      </w:r>
    </w:p>
    <w:p>
      <w:pPr>
        <w:pStyle w:val="Normal"/>
        <w:ind w:firstLine="284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4-01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 постановлением Государственного комитета СССР по стандартам от 18.02.83 N 8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ереиздание. Июль 1985 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средства коллективной защиты работающих на производственном оборудовании от воздействия механических факторов (далее средства защиты) и устанавливает их классифик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к конструкции конкретных средств защиты устанавливают в стандартах и технических условиях на конкретные средства защиты и виды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яснения терминов, применяемых в настоящем стандарте, приведены в справочном прилож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Средства защиты разделяют на устройства: оградительные, предохранительные, тормозные, автоматического контроля и сигнализации, дистанционного управления и знаки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Оградительные устройства подразделяю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конструктивному исполнению на - кожухи, дверцы, щиты, козырьки, планки, барьеры и экраны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способу их изготовления на - сплошные, несплошные (перфорированные, сетчатые, решетчатые) и комбинирован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способу их установки на - стационарные, передвиж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Предохранительные устройства по характеру действия подразделяют на: блокировочные и ограничитель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. Блокировочные устройства по принципу действия подразделяют на: механические, электронные, электрические, электромагнитные, пневматические, гидравлические, оптические, магнитные и комбинирован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2. Ограничительные устройства по конструктивному исполнению подразделяют на: муфты, штифты, клапаны, шпонки, мембраны, пружины, сильфоны и шай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Тормозные устройства подразделяю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конструктивному исполнению - на колодочные, дисковые, конические и клиновые;</w:t>
      </w:r>
    </w:p>
    <w:p>
      <w:pPr>
        <w:pStyle w:val="Normal"/>
        <w:ind w:firstLine="284"/>
        <w:jc w:val="both"/>
        <w:rPr/>
      </w:pPr>
      <w:r>
        <w:rPr/>
        <w:t>по способу срабатывания на - ручные, автоматические и полуавтоматические;</w:t>
      </w:r>
    </w:p>
    <w:p>
      <w:pPr>
        <w:pStyle w:val="Normal"/>
        <w:ind w:firstLine="284"/>
        <w:jc w:val="both"/>
        <w:rPr/>
      </w:pPr>
      <w:r>
        <w:rPr/>
        <w:t>по принципу действия на - механические, электромагнитные, пневматические, гидравлические и комбинированные;</w:t>
      </w:r>
    </w:p>
    <w:p>
      <w:pPr>
        <w:pStyle w:val="Normal"/>
        <w:ind w:firstLine="284"/>
        <w:jc w:val="both"/>
        <w:rPr/>
      </w:pPr>
      <w:r>
        <w:rPr/>
        <w:t>по назначению на - рабочие, резервные, стояночные и экстренного торм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Устройства автоматического контроля и сигнализации подразделяю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назначению на - информационные, предупреждающие, аварийные и ответные;</w:t>
      </w:r>
    </w:p>
    <w:p>
      <w:pPr>
        <w:pStyle w:val="Normal"/>
        <w:ind w:firstLine="284"/>
        <w:jc w:val="both"/>
        <w:rPr/>
      </w:pPr>
      <w:r>
        <w:rPr/>
        <w:t>по способу срабатывания на автоматические и полуавтоматические;</w:t>
      </w:r>
    </w:p>
    <w:p>
      <w:pPr>
        <w:pStyle w:val="Normal"/>
        <w:ind w:firstLine="284"/>
        <w:jc w:val="both"/>
        <w:rPr/>
      </w:pPr>
      <w:r>
        <w:rPr/>
        <w:t>по характеру сигнала на - звуковые, световые, цветовые, знаковые и комбинированные;</w:t>
      </w:r>
    </w:p>
    <w:p>
      <w:pPr>
        <w:pStyle w:val="Normal"/>
        <w:ind w:firstLine="284"/>
        <w:jc w:val="both"/>
        <w:rPr/>
      </w:pPr>
      <w:r>
        <w:rPr/>
        <w:t>по характеру подачи сигнала на - постоянные и пульсирующ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Устройства дистанционного управления подразделяю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конструктивному исполнению на - стационарные и передвижные;</w:t>
      </w:r>
    </w:p>
    <w:p>
      <w:pPr>
        <w:pStyle w:val="Normal"/>
        <w:ind w:firstLine="284"/>
        <w:jc w:val="both"/>
        <w:rPr/>
      </w:pPr>
      <w:r>
        <w:rPr/>
        <w:t>по принципу действия на - механические, электрические, пневматические, гидравлические и комбинирован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Знаки безопасности подразделяют по ГОСТ 12.4.026-7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яснения некоторых терминов, употребляемых в стандарт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коллективной защиты  (СКЗ)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12.0.002-8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коллективной защиты от воздействия механических факторов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З, исключающее воздействие на работающего опасного производственного фактора, вызываемого движением и(или) перемещением материального тела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градительное устройство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щиты, устанавливаемое между опасным производственным фактором и работающими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втоматического контроля и сигнализации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предназначенное для контроля передачи и воспроизведения информации (цветовой, звуковой, световой и др.) с целью привлечения внимания работающих и принятия ими решения при появлении или возможном возникновении опасного производственного фактора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едохранительное устройство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предназначенное для ликвидации опасного производственного фактора в источнике его возникновения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истанционного управления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предназначенное для управления технологическим процессом или производственным оборудованием за пределами опасной зоны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ое устройство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, предназначенное для замедления или остановки производственного оборудования при возникновении опасного производственного фактора 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очное устройство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срабатывающее при ошибочных действиях работающего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ельное устройство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срабатывающее при нарушении параметров технологического процесса или режима работы производственного оборудова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" w:name="INMARK"/>
      <w:bookmarkStart w:id="2" w:name="INMARK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8:00Z</dcterms:created>
  <dc:creator>Unknown</dc:creator>
  <dc:description/>
  <dc:language>en-US</dc:language>
  <cp:lastModifiedBy/>
  <dcterms:modified xsi:type="dcterms:W3CDTF">2004-07-22T08:45:00Z</dcterms:modified>
  <cp:revision>3</cp:revision>
  <dc:subject/>
  <dc:title>ГОСТ 12</dc:title>
</cp:coreProperties>
</file>